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ALLIGATOR GIR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: HANK “HOLY ROLLER” RAY / MUSIC: THE RAYMEN</w:t>
      </w:r>
    </w:p>
    <w:p>
      <w:pPr>
        <w:pStyle w:val="Normal"/>
        <w:rPr>
          <w:lang w:val="en-US"/>
        </w:rPr>
      </w:pPr>
      <w:r>
        <w:rPr>
          <w:b/>
          <w:sz w:val="20"/>
          <w:szCs w:val="20"/>
          <w:lang w:val="en-US"/>
        </w:rPr>
        <w:t>EDITION JUMAR MUSIC, 19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Alligator girl…you’re looking so fine…uh…hu…uh…hu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Alligator girl…I wished that you were mine…uh…hu…uh…hu…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A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Alligator baby…alligator baby…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A                    E….A / B  (2x)</w:t>
      </w:r>
    </w:p>
    <w:p>
      <w:pPr>
        <w:pStyle w:val="Normal"/>
        <w:rPr>
          <w:lang w:val="en-US"/>
        </w:rPr>
      </w:pPr>
      <w:r>
        <w:rPr>
          <w:lang w:val="en-US"/>
        </w:rPr>
        <w:t>Alligator baby…alligator bab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Alligator girl…you burn my soul…uh…hu…uh…hu…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I go with you…down to the crawdad hole…uh…hu…uh…hu…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A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Alligator baby…alligator baby…</w:t>
      </w:r>
    </w:p>
    <w:p>
      <w:pPr>
        <w:pStyle w:val="Normal"/>
        <w:rPr>
          <w:lang w:val="it-IT"/>
        </w:rPr>
      </w:pPr>
      <w:r>
        <w:rPr>
          <w:lang w:val="it-IT"/>
        </w:rPr>
        <w:t>G                        A                   E….A / B  (2x)</w:t>
      </w:r>
    </w:p>
    <w:p>
      <w:pPr>
        <w:pStyle w:val="Normal"/>
        <w:rPr>
          <w:lang w:val="en-US"/>
        </w:rPr>
      </w:pPr>
      <w:r>
        <w:rPr>
          <w:lang w:val="en-US"/>
        </w:rPr>
        <w:t>Alligator baby…alligator baby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  <w:lang w:val="it-IT"/>
        </w:rPr>
        <w:t>Instrumental</w:t>
      </w:r>
      <w:r>
        <w:rPr>
          <w:iCs/>
          <w:lang w:val="it-IT"/>
        </w:rPr>
        <w:t xml:space="preserve"> :  E / G / F# / F / E / G / F# / B 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girl…flaming with desire…uh…hu…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girl…your kiss of fire…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G                         A</w:t>
        <w:tab/>
        <w:tab/>
        <w:t xml:space="preserve">   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baby….alligator baby…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G</w:t>
        <w:tab/>
        <w:tab/>
        <w:t xml:space="preserve">    A                    E….A / B  (2x)</w:t>
      </w:r>
    </w:p>
    <w:p>
      <w:pPr>
        <w:pStyle w:val="Normal"/>
        <w:rPr/>
      </w:pPr>
      <w:r>
        <w:rPr>
          <w:iCs/>
          <w:lang w:val="en-US"/>
        </w:rPr>
        <w:t>Alligator baby…alligator baby…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girl…got me in your hand…uh…hu…uh…hu…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Right now I’m your alligator man…uh…hu…uh…hu…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G</w:t>
        <w:tab/>
        <w:tab/>
        <w:t xml:space="preserve">    A                   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baby…alligator baby…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G</w:t>
        <w:tab/>
        <w:tab/>
        <w:t xml:space="preserve">    A                   E….A / B  (2x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Alligator baby…alligator baby…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5:36:00Z</dcterms:created>
  <dc:creator>Holy Roller</dc:creator>
  <dc:description/>
  <cp:keywords/>
  <dc:language>en-US</dc:language>
  <cp:lastModifiedBy>Ray 1</cp:lastModifiedBy>
  <dcterms:modified xsi:type="dcterms:W3CDTF">2012-05-23T08:19:00Z</dcterms:modified>
  <cp:revision>10</cp:revision>
  <dc:subject/>
  <dc:title/>
</cp:coreProperties>
</file>